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41691178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09.2016 г. № 420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27" w:hanging="0"/>
        <w:jc w:val="both"/>
        <w:rPr/>
      </w:pPr>
      <w:r>
        <w:rPr>
          <w:sz w:val="28"/>
          <w:szCs w:val="28"/>
        </w:rPr>
        <w:t>О принятии решения о предоставлении                      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 муниципальному бюджетному учреждению «Капитальное строи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.2 Бюджетного Кодекса Российской Федерации, постановлением Администрации Златоустовского городского округа от 30.03.2015 г. № 120-П «Об утверждении Порядка принятия решений                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в муниципальную собственность Златоустовского городского округа», </w:t>
        <w:tab/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решение о предоставлении субсидий из бюджета Златоустовского городского округа  на осуществление капитальных вложений    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в отношении объектов капитального строительства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оставить, в соответствии с решением, указанным в пункте 1 настоящего постановления, из бюджета Златоустовского городского округа     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 субсидию в сумме 2 000 000,00(два миллиона)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 настоящего постановления возложить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ФУ, ЭУ, МБУ «КС», бухгалтерия, Д.А.Арслангареев, СД, ПУ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1:00Z</dcterms:created>
  <dc:creator>prot_1</dc:creator>
  <dc:description/>
  <dc:language>en-US</dc:language>
  <cp:lastModifiedBy>prot_2</cp:lastModifiedBy>
  <cp:lastPrinted>2016-09-06T14:42:00Z</cp:lastPrinted>
  <dcterms:modified xsi:type="dcterms:W3CDTF">2016-09-23T08:21:00Z</dcterms:modified>
  <cp:revision>2</cp:revision>
  <dc:subject/>
  <dc:title>город Златоуст Челябинской области</dc:title>
</cp:coreProperties>
</file>